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4111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V-B.Tech I-Semester Supplementary Examinations, May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EDICAL IMAGE TECHNIQU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Bring out the differences between X-rays and Gamma ray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are the following:</w:t>
      </w:r>
    </w:p>
    <w:p>
      <w:pPr>
        <w:pStyle w:val="Normal"/>
        <w:ind w:left="720" w:hanging="0"/>
        <w:jc w:val="both"/>
        <w:rPr/>
      </w:pPr>
      <w:r>
        <w:rPr/>
        <w:t>(i) Compton scattering</w:t>
        <w:tab/>
        <w:t>(ii) Photoelectric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ollowing:</w:t>
      </w:r>
    </w:p>
    <w:p>
      <w:pPr>
        <w:pStyle w:val="Normal"/>
        <w:jc w:val="both"/>
        <w:rPr/>
      </w:pPr>
      <w:r>
        <w:rPr/>
        <w:tab/>
        <w:t>(i) Angiography</w:t>
        <w:tab/>
        <w:t>(ii) Mammograph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rite note on:</w:t>
      </w:r>
    </w:p>
    <w:p>
      <w:pPr>
        <w:pStyle w:val="Normal"/>
        <w:ind w:left="720" w:hanging="0"/>
        <w:jc w:val="both"/>
        <w:rPr/>
      </w:pPr>
      <w:r>
        <w:rPr/>
        <w:t>(i) Beam Restrictors and Grids</w:t>
        <w:tab/>
        <w:t>(ii) Intensifying scre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do you mean by the following with regard to an X-ray image:-</w:t>
      </w:r>
    </w:p>
    <w:p>
      <w:pPr>
        <w:pStyle w:val="Normal"/>
        <w:jc w:val="both"/>
        <w:rPr/>
      </w:pPr>
      <w:r>
        <w:rPr/>
        <w:tab/>
        <w:t>(a) Image contrast</w:t>
        <w:tab/>
        <w:t>(b) Receiver operating curve (ROC).</w:t>
      </w:r>
    </w:p>
    <w:p>
      <w:pPr>
        <w:pStyle w:val="Normal"/>
        <w:jc w:val="both"/>
        <w:rPr/>
      </w:pPr>
      <w:r>
        <w:rPr/>
        <w:tab/>
        <w:t>Give necessary sketches and expressions invol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what do you mean by Doppler shift with regard to ultrasoun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Explain any one type of Ultrasonic Diagnostic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do you mean by the following with regard to the ultrasound.</w:t>
      </w:r>
    </w:p>
    <w:p>
      <w:pPr>
        <w:pStyle w:val="Normal"/>
        <w:jc w:val="both"/>
        <w:rPr/>
      </w:pPr>
      <w:r>
        <w:rPr/>
        <w:tab/>
        <w:t>(i) Axial and lateral resolution</w:t>
        <w:tab/>
        <w:t>(ii) Focus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ological effects of ultrasoun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vantages of ultrasound imaging over X-r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Longitudinal section tomograph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in detail regarding Dosimetry and Biological ef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fundamentals of Nuclear magnetic resonance (NMR)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makes the Magnetic Resonance Imaging so popula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down the Biological effects at magnetic fiel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note on NMR spectrosco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1:31:00Z</dcterms:created>
  <dc:creator>ranga janardhan</dc:creator>
  <dc:description/>
  <dc:language>en-US</dc:language>
  <cp:lastModifiedBy>Administrator</cp:lastModifiedBy>
  <dcterms:modified xsi:type="dcterms:W3CDTF">2004-04-30T06:47:00Z</dcterms:modified>
  <cp:revision>16</cp:revision>
  <dc:subject/>
  <dc:title/>
</cp:coreProperties>
</file>